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820819550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593744762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866198737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2020934315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1721839532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298833231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388894939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362093825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626628235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454395795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229547100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299194039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445192755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532265442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1833158417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800738630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887509584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