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868252451"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141834301"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931610716"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149127927"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690073067"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433148328"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273612557"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347941153"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1947539128"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077285330"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196777352"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628442012"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052567619"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076857931"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2086022146"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065635489"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413489334"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2115644909"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141325047"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